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755640" cy="43307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5" r="-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4 Dokumenty niezbędne do przygotowania umowy o dofinansowanie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 powołania (jeśli dotyczy)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Poświadczona notarialnie karta wzorów podpisów i pieczęci Beneficjenta (poświadczenie notarialne nie jest wymagane od JST).</w:t>
      </w:r>
    </w:p>
    <w:p>
      <w:pPr>
        <w:pStyle w:val="Akapitzlist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ełnomocnictwo szczegółowe wskazujące na umocowanie do działania w imieniu i na rzecz Beneficjenta (jeśli dotyczy)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rFonts w:cs="Arial" w:ascii="Arial" w:hAnsi="Arial"/>
          <w:color w:val="000000"/>
          <w:sz w:val="20"/>
          <w:szCs w:val="20"/>
        </w:rPr>
        <w:t>Oświadczenie zintegrowane zawierające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993" w:hanging="284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enie Wnioskodawcy, że dane ujęte we wniosku o dofinansowanie są aktualne i zgodne ze stanem faktycznym;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993" w:hanging="284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enie o posiadanych rachunkach bankowych przeznaczonych do obsługi finansowej projektu;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993" w:hanging="284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enie dotyczące wyboru formy dofinansowania;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993" w:hanging="284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enie dotyczące adresu, pod jakim będzie przechowywana dokumentacja związana z projektem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128"/>
        <w:ind w:left="993" w:hanging="284"/>
        <w:contextualSpacing w:val="false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color w:val="000000"/>
          <w:sz w:val="20"/>
          <w:szCs w:val="20"/>
        </w:rPr>
        <w:t>oświadczenie o niezaleganiu US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128"/>
        <w:ind w:left="993" w:hanging="284"/>
        <w:contextualSpacing w:val="false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color w:val="000000"/>
          <w:sz w:val="20"/>
          <w:szCs w:val="20"/>
        </w:rPr>
        <w:t>oświadczenie o niezaleganiu ZUS.</w:t>
      </w:r>
    </w:p>
    <w:p>
      <w:pPr>
        <w:pStyle w:val="Akapitzlist"/>
        <w:spacing w:lineRule="auto" w:line="360" w:before="0" w:after="0"/>
        <w:ind w:left="993" w:hanging="0"/>
        <w:contextualSpacing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</w:r>
    </w:p>
    <w:p>
      <w:pPr>
        <w:pStyle w:val="Default"/>
        <w:numPr>
          <w:ilvl w:val="0"/>
          <w:numId w:val="1"/>
        </w:numPr>
        <w:spacing w:lineRule="auto" w:line="360" w:before="0" w:after="12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niosek o nadanie/zmianę/wycofanie dostępu dla osoby uprawnionej w ramach SL2014, stanowiący załącznik nr 3 do Wytycznych Ministra Infrastruktury i Rozwoju w zakresie warunków gromadzenia i przekazywania danych w postaci elektronicznej na lata 2014-2020 z grudnia 2017 r. 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cs="Times New Roman"/>
      <w:i w:val="fals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2:53:00Z</dcterms:created>
  <dc:creator>Magdalena Czaboćko</dc:creator>
  <dc:description/>
  <cp:keywords/>
  <dc:language>en-US</dc:language>
  <cp:lastModifiedBy>wkuks</cp:lastModifiedBy>
  <dcterms:modified xsi:type="dcterms:W3CDTF">2019-02-19T13:09:00Z</dcterms:modified>
  <cp:revision>15</cp:revision>
  <dc:subject/>
  <dc:title/>
</cp:coreProperties>
</file>